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十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十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A</cp:lastModifiedBy>
  <dcterms:modified xsi:type="dcterms:W3CDTF">2013-07-15T01:19:00Z</dcterms:modified>
  <cp:revision>12</cp:revision>
  <dc:subject/>
  <dc:title>正體字《法輪大法　各地講法十》网絡版更新備注</dc:title>
</cp:coreProperties>
</file>